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Теоретико-методические задания 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предмету «Физическая культура» 2018-2019 уч.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– 6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выполнения – 45 мин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 по выполнению заданий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важаемые участники!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Вашему вниманию представлены задания школьного этапа олимпиады по физической культуре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Задания с № 1 по № 17 представлены в закрытой форме в виде вопросов с предложенными вариантами ответов, которые могут быть как правильными, так и неправильными. При выполнении этих заданий необходимо выбрать один правильный ответ. Ответ в виде буквы внесите в бланк ответов под соответствующим номером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Задания №№ 18,19 представлены в открытой форме. При выполнении этих заданий необходимо дописать слово (слова), которые завершают предложение. Подобранные слова впишите с бланк ответа под соответствующим номером задани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Задание № 20  представлено в виде таблицы, в которой в левом столбце вписаны одни данные, в правом столбце вписаны другие данные. Вам необходимо соотнести понятия левого столба с понятиями правого столба и вписать ответы в бланк под соответствующим номером задани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удьте внимательны при чтении заданий, аккуратно и разборчиво вписывайте ответы в бланк ответов в соответствующий номер. При ошибочном ответе зачеркните неправильный ответ и рядом аккуратно напишите правильный ответ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Желаем удачи!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273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просы и предлагаемые отв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де зародились Олимпийские игры?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</w:rPr>
              <w:t>а) в Киевской Руси;     б) в Древней Греции;    в) в Римской импери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к звучит девиз Олимпийских игр?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«Быстрее, выше, сильнее»;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«О, спорт! Ты – мир!»;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«Будь всегда первым!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sz w:val="24"/>
                <w:szCs w:val="24"/>
              </w:rPr>
              <w:t>В каком городе в 2014 году прошли  Зимние Олимпийские игры?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</w:rPr>
              <w:t>а) в Саратове;     б) в Сочи;         в) в Самаре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овите талисманы Х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аралимпийских игр в Сочи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олнышко, снеговик     б) Лучик, снежинка       в)Радуга, леопар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к проверить правильность своей осанки?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лечь на ровный пол, вытянуть руки, прижать к туловищу;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инять строевую стойку (положение по команде «Смирно!»);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стать у стены, касаясь её пятками, икрами, ягодицами, лопатками, затылком/</w:t>
              <w:tab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й опорой человека при движении являются…</w:t>
            </w:r>
          </w:p>
          <w:p>
            <w:pPr>
              <w:pStyle w:val="Normal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) мышцы и кожа;</w:t>
            </w:r>
          </w:p>
          <w:p>
            <w:pPr>
              <w:pStyle w:val="Normal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) позвоночник и стопы;</w:t>
            </w:r>
          </w:p>
          <w:p>
            <w:pPr>
              <w:pStyle w:val="Normal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) внутренние орган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г) скелет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доровье – это…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</w:rPr>
              <w:t>а) состояние полного физического, психического и социального благополучия;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тсутствие болезней и физических недостатков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) показатель силы, быстроты, выносливости человек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ыжная гонка со стрельбой из винтовки называется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а) брасс;                                  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биатлон;                                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обслей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тобы утром после сна перейти от пассивного состояния к активному, необходимо…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 выполнить утреннюю гимнастику;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валяться в постели;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осмотреть телевизо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ужна ли разминка перед занятием физическими упражнениями?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ет, потому что во время занятий мышцы и так устают;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ужна только для людей неподготовленных;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ужна обязательно, чтобы подготовить организм к работе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ажите последовательность процедур при общем закаливании водой по возрастающей:</w:t>
            </w:r>
          </w:p>
          <w:p>
            <w:pPr>
              <w:pStyle w:val="Normal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) обливание, купание, обтирание;</w:t>
            </w:r>
          </w:p>
          <w:p>
            <w:pPr>
              <w:pStyle w:val="Normal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) купание, обтирание, обливание;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) обтирание, обливание, купание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каких видах спорта соревнуются только женщины?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портивная гимнастика и теннис;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биатлон и прыжки в воду;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инхронное плавание и художественная гимнастик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кая страна является родиной баскетбола?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>а) Россия;          б) США;           в) Англ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де раньше всех начали играть в футбол?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</w:rPr>
              <w:t>а) в Англии;       б) в Бразилии;       в) в Росси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евые упражнения служат…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редством развития внимания и координации;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редством управления строем;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редством организации учащихся вначале урок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то такое кросс?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ег с препятствиями;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лоса препятствий;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) бег по пересечённой местност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ильное ведение баскетбольного мяча обуславливается…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толчками мяча вперёд;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шлепками ладони по мячу;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ужинящими движениями рук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9581" w:dyaOrig="5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273.65pt" filled="f" o:ole="">
            <v:imagedata r:id="rId3" o:title=""/>
          </v:shape>
          <o:OLEObject Type="Embed" ProgID="" ShapeID="ole_rId2" DrawAspect="Content" ObjectID="_159361009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607" w:leader="none"/>
        </w:tabs>
        <w:ind w:left="284" w:firstLine="1"/>
        <w:jc w:val="center"/>
        <w:rPr/>
      </w:pPr>
      <w:r>
        <w:rPr>
          <w:b/>
          <w:bCs/>
          <w:sz w:val="24"/>
          <w:szCs w:val="24"/>
        </w:rPr>
        <w:t>МАТРИЦА ОТВЕТОВ</w:t>
      </w:r>
    </w:p>
    <w:p>
      <w:pPr>
        <w:pStyle w:val="Normal"/>
        <w:tabs>
          <w:tab w:val="clear" w:pos="708"/>
          <w:tab w:val="left" w:pos="1607" w:leader="none"/>
        </w:tabs>
        <w:ind w:left="284" w:firstLine="1"/>
        <w:jc w:val="center"/>
        <w:rPr/>
      </w:pPr>
      <w:r>
        <w:rPr>
          <w:b/>
          <w:bCs/>
          <w:sz w:val="24"/>
          <w:szCs w:val="24"/>
        </w:rPr>
        <w:t>5-6 класс</w:t>
      </w:r>
    </w:p>
    <w:p>
      <w:pPr>
        <w:pStyle w:val="Normal"/>
        <w:tabs>
          <w:tab w:val="clear" w:pos="708"/>
          <w:tab w:val="left" w:pos="1607" w:leader="none"/>
        </w:tabs>
        <w:ind w:left="284" w:firstLine="1"/>
        <w:jc w:val="center"/>
        <w:rPr/>
      </w:pPr>
      <w:r>
        <w:rPr>
          <w:sz w:val="24"/>
          <w:szCs w:val="24"/>
        </w:rPr>
        <w:t>Фамилия, имя ___________________________________ класс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5814695" cy="4432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695" cy="443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3"/>
                              <w:gridCol w:w="842"/>
                              <w:gridCol w:w="10"/>
                              <w:gridCol w:w="838"/>
                              <w:gridCol w:w="841"/>
                              <w:gridCol w:w="853"/>
                              <w:gridCol w:w="1031"/>
                              <w:gridCol w:w="1127"/>
                              <w:gridCol w:w="866"/>
                              <w:gridCol w:w="856"/>
                              <w:gridCol w:w="860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рианты ответов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рианты отве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5pt;height:349.05pt;mso-wrap-distance-left:9pt;mso-wrap-distance-right:9pt;mso-wrap-distance-top:0pt;mso-wrap-distance-bottom:0pt;margin-top:5.2pt;mso-position-vertical-relative:text;margin-left:2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3"/>
                        <w:gridCol w:w="842"/>
                        <w:gridCol w:w="10"/>
                        <w:gridCol w:w="838"/>
                        <w:gridCol w:w="841"/>
                        <w:gridCol w:w="853"/>
                        <w:gridCol w:w="1031"/>
                        <w:gridCol w:w="1127"/>
                        <w:gridCol w:w="866"/>
                        <w:gridCol w:w="856"/>
                        <w:gridCol w:w="860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33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рианты ответов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3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рианты отве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4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4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4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4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4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4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4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4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4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4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1416" w:hanging="0"/>
        <w:rPr/>
      </w:pPr>
      <w:r>
        <w:rPr/>
      </w:r>
    </w:p>
    <w:p>
      <w:pPr>
        <w:pStyle w:val="ListParagraph"/>
        <w:ind w:left="1416" w:hanging="0"/>
        <w:rPr/>
      </w:pPr>
      <w:r>
        <w:rPr/>
        <w:t>Количество правильных ответов ______________</w:t>
      </w:r>
    </w:p>
    <w:p>
      <w:pPr>
        <w:pStyle w:val="ListParagraph"/>
        <w:ind w:left="1416" w:hanging="0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 w:before="1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 w:before="1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96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18:00Z</dcterms:created>
  <dc:creator>Илья</dc:creator>
  <dc:description/>
  <cp:keywords/>
  <dc:language>en-US</dc:language>
  <cp:lastModifiedBy>admin</cp:lastModifiedBy>
  <dcterms:modified xsi:type="dcterms:W3CDTF">2018-10-23T07:45:00Z</dcterms:modified>
  <cp:revision>31</cp:revision>
  <dc:subject/>
  <dc:title>Теоретико-методические задания </dc:title>
</cp:coreProperties>
</file>